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lang w:val="ca-ES"/>
        </w:rPr>
      </w:pPr>
      <w:r>
        <w:rPr>
          <w:rFonts w:cs="Comic Sans MS" w:ascii="Comic Sans MS" w:hAnsi="Comic Sans MS"/>
          <w:b/>
          <w:bCs/>
          <w:i/>
          <w:iCs/>
          <w:lang w:val="ca-ES"/>
        </w:rPr>
        <w:t>LES NOTÍCIES: LA PREMSA I LA TELEVISIÓ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lang w:val="ca-ES"/>
        </w:rPr>
      </w:pPr>
      <w:r>
        <w:rPr>
          <w:rFonts w:cs="Comic Sans MS" w:ascii="Comic Sans MS" w:hAnsi="Comic Sans MS"/>
          <w:b/>
          <w:bCs/>
          <w:i/>
          <w:iCs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lang w:val="ca-ES"/>
        </w:rPr>
      </w:pPr>
      <w:r>
        <w:rPr>
          <w:rFonts w:cs="Comic Sans MS" w:ascii="Comic Sans MS" w:hAnsi="Comic Sans MS"/>
          <w:b/>
          <w:bCs/>
          <w:i/>
          <w:iCs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  <w:t>Introducció</w:t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Aquesta activitat té la finalitat d’elaborar un telenotícies amb les seves diferents seccions (temes d’actualitat, esports i temps).  L’elaboració del telenotícies, des de la perspectiva de la llengua, té com a objecte principal de treball la llengua oral. Prèviament, però, a l’elaboració de les notícies s’ha d’escriure el guió per a poder fer les gravacions corresponents i per tant també treballarem la part escrita de la llengua.</w:t>
      </w:r>
    </w:p>
    <w:p>
      <w:pPr>
        <w:pStyle w:val="Normal"/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Amb la mateixa informació i estructura també es pot crear una petita revista per treballar la part escrita de forma més extensa.</w:t>
      </w:r>
    </w:p>
    <w:p>
      <w:pPr>
        <w:pStyle w:val="Normal"/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  <w:t>Objectius</w:t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Conèixer les diferents seccions d’un telenotícies i d’una revist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produir missatges oralment i de forma escrita en català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Llegir diferents diaris com a referents d’informació i de maneres d’estructurar una notíc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dactar una notícia amb claredat seguint una guia (qui, què, quan, com i on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Saber resumir i esquematitzar ide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Fer ús dels mitjans audiovisual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Ser conscients de la necessitat de l’autoavaluació i la correcció dels possibles error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Aprendre a buscar informació per Interne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Treballar en grup de forma cooperativ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spectar les intervencions dels companys en les discussions prèvies a la redacció de la notíci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  <w:t>Metodologia</w:t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Fer un pluja d’ide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Treball en grup cooperati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Debats previs a l’elaboració del telenotícies sobre alguns continguts de les notíci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Lectura de diferents diari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Consulta d’informació a Interne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dacció de les notíci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Lectura i gravació de les notícies amb mitjans audiovisual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visió de la gravació amb les consegüents modificacions i comentari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Elaboració de resums i esquemes dels arguments per debatre.</w:t>
      </w:r>
    </w:p>
    <w:p>
      <w:pPr>
        <w:pStyle w:val="Normal"/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  <w:t>Activitats d’aprenentatg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  <w:iCs/>
          <w:u w:val="single"/>
          <w:lang w:val="ca-ES"/>
        </w:rPr>
      </w:pPr>
      <w:r>
        <w:rPr>
          <w:rFonts w:cs="Comic Sans MS" w:ascii="Comic Sans MS" w:hAnsi="Comic Sans MS"/>
          <w:bCs/>
          <w:iCs/>
          <w:u w:val="single"/>
          <w:lang w:val="ca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Lectura de diferents notícies dels diari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Discussió i elecció dels possibles temes per al deb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Fer un debat on es tracti el tema escolli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Fer un guió dels arguments que defensaran al llarg del deba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Cs/>
          <w:iCs/>
          <w:lang w:val="ca-ES"/>
        </w:rPr>
      </w:pPr>
      <w:r>
        <w:rPr>
          <w:rFonts w:cs="Comic Sans MS" w:ascii="Comic Sans MS" w:hAnsi="Comic Sans MS"/>
          <w:bCs/>
          <w:iCs/>
          <w:lang w:val="ca-ES"/>
        </w:rPr>
        <w:t>Redactar notícies de diferents secc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>Llegir la notícia essent conscients que és una gravació, que estan davant la càmera (activitat de lectura comprensiva i expressiv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iCs/>
          <w:lang w:val="ca-ES"/>
        </w:rPr>
        <w:t xml:space="preserve">Mirar i revisar la gravació entre tots els alumnes per fer possibles canvis i si cal repetir alguna part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50:00Z</dcterms:created>
  <dc:creator>Francesc Banyuls Llopis</dc:creator>
  <dc:description/>
  <cp:keywords/>
  <dc:language>en-US</dc:language>
  <cp:lastModifiedBy>Francesc Banyuls Llopis</cp:lastModifiedBy>
  <dcterms:modified xsi:type="dcterms:W3CDTF">2009-06-10T19:25:00Z</dcterms:modified>
  <cp:revision>3</cp:revision>
  <dc:subject/>
  <dc:title>LES NOTÍCIES: LA PREMSA I LA TELEVISIÓ</dc:title>
</cp:coreProperties>
</file>